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352/7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5/3/63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1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5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اک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قو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ـ بانکها تاجر محسوب می شوند و حق کسب و پیشه به انها تعلق می </w:t>
      </w:r>
      <w:r>
        <w:rPr>
          <w:rtl w:val="true"/>
        </w:rPr>
        <w:t>گیرد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</w:rPr>
              <w:t>19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ال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ستا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</w:rPr>
              <w:t>1356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قو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ق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یر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ا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طال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یش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ه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  <w:rtl w:val="true"/>
        </w:rPr>
        <w:t xml:space="preserve">«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5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اک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و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قو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ک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سس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ی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ش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ند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</w:t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33:00Z</dcterms:created>
  <dc:creator>Tooska </dc:creator>
  <dc:description/>
  <cp:keywords/>
  <dc:language>en-US</dc:language>
  <cp:lastModifiedBy>Tooska </cp:lastModifiedBy>
  <dcterms:modified xsi:type="dcterms:W3CDTF">2006-04-03T03:33:00Z</dcterms:modified>
  <cp:revision>1</cp:revision>
  <dc:subject/>
  <dc:title>نظریه شماره 1352/7 ـ 5/3/63</dc:title>
</cp:coreProperties>
</file>